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Экзаменационные вопросы к курсу: изучение корней духовной куль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Положение женщины в контексте духовной культур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ответы должны быть краткими и демонстрировать, что Вы поняли суть и основные принцип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Каким образом развиваеттся культура?</w:t>
      </w:r>
    </w:p>
    <w:p>
      <w:pPr>
        <w:pStyle w:val="Normal"/>
        <w:rPr/>
      </w:pPr>
      <w:r>
        <w:rPr>
          <w:lang w:val="ru-RU"/>
        </w:rPr>
        <w:t>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) С чем сравниваются материалистическая культура и духовная культура в БГ?</w:t>
      </w:r>
    </w:p>
    <w:p>
      <w:pPr>
        <w:pStyle w:val="Normal"/>
        <w:rPr>
          <w:lang w:val="ru-RU"/>
        </w:rPr>
      </w:pPr>
      <w:r>
        <w:rPr>
          <w:lang w:val="ru-RU"/>
        </w:rPr>
        <w:t>Кратко объясните, почему.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) Кратко объясните основны мировоззрения в материалистической и духовной культуре.</w:t>
      </w:r>
    </w:p>
    <w:p>
      <w:pPr>
        <w:pStyle w:val="Normal"/>
        <w:rPr>
          <w:lang w:val="sl-SI"/>
        </w:rPr>
      </w:pPr>
      <w:r>
        <w:rPr>
          <w:lang w:val="ru-RU"/>
        </w:rPr>
        <w:t>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) Дайте четыре практических аспекта нашей повседневной жизни, которые формируют культуру; объясните, как они проявляются в материалистической культуре и духовной</w:t>
      </w:r>
      <w:r>
        <w:rPr>
          <w:lang w:val="sl-SI"/>
        </w:rPr>
        <w:t xml:space="preserve"> </w:t>
      </w:r>
      <w:r>
        <w:rPr>
          <w:lang w:val="ru-RU"/>
        </w:rPr>
        <w:t>культуре.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) Почему для преданного так важно принять как можно больше аспектов духовной культуры в повседневной жизн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) Почему мужчины и женщины никогда не будут равны? А на каком уровне есть </w:t>
      </w:r>
    </w:p>
    <w:p>
      <w:pPr>
        <w:pStyle w:val="Normal"/>
        <w:rPr>
          <w:lang w:val="ru-RU"/>
        </w:rPr>
      </w:pPr>
      <w:r>
        <w:rPr>
          <w:lang w:val="ru-RU"/>
        </w:rPr>
        <w:t>равенств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) Что значит "иерархия"? Как она может превратиться в эксплуатаци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) Опишите одним предложением положение женщины (по отношению к</w:t>
      </w:r>
    </w:p>
    <w:p>
      <w:pPr>
        <w:pStyle w:val="Normal"/>
        <w:rPr>
          <w:lang w:val="ru-RU"/>
        </w:rPr>
      </w:pPr>
      <w:r>
        <w:rPr>
          <w:lang w:val="ru-RU"/>
        </w:rPr>
        <w:t>мужчине) в духовной культу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) Почему это так вредно, если женщины (на тонком уровне) соперничают с мужчинами?</w:t>
      </w:r>
    </w:p>
    <w:p>
      <w:pPr>
        <w:pStyle w:val="Normal"/>
        <w:rPr>
          <w:lang w:val="ru-RU"/>
        </w:rPr>
      </w:pPr>
      <w:r>
        <w:rPr>
          <w:lang w:val="ru-RU"/>
        </w:rPr>
        <w:t>Объясните последствия этого браке и в мэнеджменте / обществе в цел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) Какое влияние оказывает это настроение соперничества на качества мужчины</w:t>
      </w:r>
    </w:p>
    <w:p>
      <w:pPr>
        <w:pStyle w:val="Normal"/>
        <w:rPr>
          <w:lang w:val="ru-RU"/>
        </w:rPr>
      </w:pPr>
      <w:r>
        <w:rPr>
          <w:lang w:val="ru-RU"/>
        </w:rPr>
        <w:t>и женщин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) Кратко объясните могущество женской энерг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) Объясните аналогию сравнивающую женщину с позвоночником в организ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) Объясните два вида красоты женщ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) Почему женщина должна быть защище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) Если родители устраивают брак своей дочери, каковы последствия этого для самой девочки и для общества в цел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) Если брак не устраивается родителями и девочка ищет мужа сама, каковы последствия этого?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ru-RU"/>
        </w:rPr>
        <w:t>17) Каким образом в рамках духовной культуры рассматривались родители, если они не</w:t>
      </w:r>
      <w:r>
        <w:rPr>
          <w:lang w:val="sl-SI"/>
        </w:rPr>
        <w:t xml:space="preserve"> </w:t>
      </w:r>
      <w:r>
        <w:rPr>
          <w:lang w:val="ru-RU"/>
        </w:rPr>
        <w:t>устраивали брак дет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) Каковы два инструмента, позволяющие женщине развивать целомудрие? Кратко объясните влияние этих двух каче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) Почему в духовной культуре к женщине обращаются словом "Матаджи" независимо от её возрас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) Объясните, почему некоторым преданным может не нравиться обращение "Матадж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) Объясните, почему женщины считаются менее разумны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) Объясните, почему это не является препятствием для возвращения к Бог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l-SI"/>
        </w:rPr>
      </w:pPr>
      <w:r>
        <w:rPr>
          <w:lang w:val="ru-RU"/>
        </w:rPr>
        <w:t>23) Объясните, почему дурное поведение женщины оскверняет сильнее, чем дурное поведение мужчины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ru-RU"/>
        </w:rPr>
        <w:t>Э</w:t>
      </w:r>
      <w:r>
        <w:rPr>
          <w:rStyle w:val="Hps"/>
          <w:lang w:val="ru-RU"/>
        </w:rPr>
        <w:t>кзаменационные вопросы к курсу: изучение корней духовной культуры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(Брак в контексте духовной культуры)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Все ответы должны быть краткими и демонстрировать, что Вы поняли суть и основные принципы.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) Каковы источники нашего чувства одиночества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2) С чем сравниваются любовь и вожделение в ЧЧ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3) Каковы цели супружества в сознании Кришны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4) Каковы основные обязанности жены и мужа в браке, что составляет брачный контракт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5) Каковы возможные отрицательные результаты длительного периода общения между кандидатами до брака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6) Каковы основные критерии для обеспечения совместимости в браке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7) Каково должно быть отношение преданного к разводу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8) Каквы два главных секрета успеха в жизни грихастхи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9) Назовите основную очищающую обязанность в жизни грихастхи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0) Почему вайшнавское гостеприимство является такой важной частью духовной культуры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1) Каким образом мы должны принимать гостя и как должны вести себя по отношению к нему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2) Опишите настроение, в котором жена должна служить мужу и то, как она должна относиться к нему.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3) Каковы последствия того, что жена занимается профессиональной карьерой и идет работать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4) Каково положение детей в духовной культуре?</w:t>
      </w:r>
    </w:p>
    <w:p>
      <w:pPr>
        <w:pStyle w:val="Normal"/>
        <w:rPr>
          <w:rStyle w:val="Hps"/>
          <w:lang w:val="sl-SI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5) Как родители должны вести себя по отношению к детям в каждой из трёх основных возрастных групп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6) Как учатся маленькие дети? Что это означает для родителей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7) Как мы должны представить СК детям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8) Почему так вредно смотреть на экран (телевизора или компьютера), особенно для детей?</w:t>
      </w:r>
    </w:p>
    <w:p>
      <w:pPr>
        <w:pStyle w:val="Normal"/>
        <w:rPr>
          <w:rStyle w:val="Hps"/>
          <w:lang w:val="sl-SI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19) Почему для детей плохо иметь слишком много игрушек?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20) Опишите важность регулирования и дисциплины для детей,</w:t>
      </w:r>
    </w:p>
    <w:p>
      <w:pPr>
        <w:pStyle w:val="Normal"/>
        <w:rPr/>
      </w:pPr>
      <w:r>
        <w:rPr>
          <w:rStyle w:val="Hps"/>
          <w:lang w:val="ru-RU"/>
        </w:rPr>
        <w:t>особенно в отношении еды.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21) Зачем грихастхам иметь детей и каковы возможные негативные последствия попыток избежать детей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9:00Z</dcterms:created>
  <dc:creator>Baladev das</dc:creator>
  <dc:description/>
  <cp:keywords/>
  <dc:language>en-US</dc:language>
  <cp:lastModifiedBy>Baladev das</cp:lastModifiedBy>
  <dcterms:modified xsi:type="dcterms:W3CDTF">2012-05-13T19:50:00Z</dcterms:modified>
  <cp:revision>5</cp:revision>
  <dc:subject/>
  <dc:title>Exam questions to: EXPLORING THE ROOTS OF SPIRITUAL CULTURE </dc:title>
</cp:coreProperties>
</file>